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29</w:t>
        <w:tab/>
        <w:t>N.</w:t>
        <w:tab/>
        <w:t>Form: Maker’s Waiv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Diligence, demand, presentment, notice of dishonor, and protest are waived by all makers, sureties, guarantors, and endorsers of this No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